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  <w:t>Use Case: Basisdaten eingeben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Beschreibung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de-DE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de-DE" w:eastAsia="zxx" w:bidi="zxx"/>
        </w:rPr>
        <w:t>Eine neue Metrik wird  spezifiziert und der Benutzer wird aufgefordert die Basisdaten zu der Metrik einzugeben.</w:t>
      </w:r>
    </w:p>
    <w:p>
      <w:pPr>
        <w:pStyle w:val="Normal"/>
        <w:spacing w:lineRule="auto" w:line="360"/>
        <w:ind w:left="-709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Aktorenbeschreibu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zxx" w:bidi="ar-SA"/>
        </w:rPr>
        <w:t>Systembenutzer.</w:t>
      </w:r>
    </w:p>
    <w:p>
      <w:pPr>
        <w:pStyle w:val="Normal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de-DE" w:eastAsia="zxx" w:bidi="ar-S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Vor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er Benutzer hat die Metrikenspezifikation gestartet und sich für einen der zur Auswahl stehenden Wege entschieden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Grundverlauf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Es erscheint ein weiteres Dialogfenster mit einem Formular. Das Formular besitzt die folgenden Eingabefelde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>Name der Metri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>Beschreibun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 xml:space="preserve">Angabe des Metamodells für das die Metrik angewendet werden kan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 xml:space="preserve">Angabe des Metriken-Projektes in das der Code generiert werden soll. </w:t>
        <w:br/>
        <w:t xml:space="preserve">Button mit dem man ein Dateidialogfenster öffnet. Im Dateidialogfenster soll der Ort an dem gespeichert werden soll, angezeigt werde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de-DE" w:eastAsia="zxx" w:bidi="zxx"/>
        </w:rPr>
      </w:pPr>
      <w:r>
        <w:rPr>
          <w:rFonts w:cs="Arial" w:ascii="Arial" w:hAnsi="Arial"/>
          <w:sz w:val="24"/>
          <w:szCs w:val="24"/>
          <w:lang w:val="de-DE" w:eastAsia="zxx" w:bidi="zxx"/>
        </w:rPr>
        <w:t>Information über Kontext in der Form eines Dropdown-Menu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de-DE" w:eastAsia="zxx" w:bidi="ar-SA"/>
        </w:rPr>
        <w:t>Wertebereich (Radiobutton oder Dropdown-Menu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de-DE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ar-SA"/>
        </w:rPr>
        <w:t>Der Benutzer bestätigt die Eingabe indem er den entsprechenden Button klick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eastAsia="zxx" w:bidi="ar-SA"/>
        </w:rPr>
        <w:t>Nachbedingungen: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ie Daten aus dem Formular wurden erfasst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>Das Dialogfenster mit dem Formular wurde geschlossen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 xml:space="preserve">Das Dialogfenster zur Metrikenerstellung wurde wieder in den Vordergrund geschob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