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MF Metric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Installationsanleitun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Benötigten Plugin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F Metrics benutzt die folgenden Plugins aus der Eclipse Galileo Version: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.eclipse.ui.ide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.eclipse.jdt.core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.eclipse.core.resources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.eclipse.emf.common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.eclipse.emf.codege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Weiteren werden die folgenden EMF Henshin Plugins benutzt (diese sind im Eclipse Galileo nicht vorhanden und müssen importiert werden):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.eclipse.emf.henshin.model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rg.eclipse.emf.henshin.common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.eclipse.henshin.interpret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tarten von EMF Metrics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rten aus der Runtime Umgebung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 das Plugin aus der Runtime Umgebung zu starten müssen die drei oben genannten Henshin plugins entweder importiert sein oder in dem Workspace als Plugin-Projekte vorliegen.</w:t>
        <w:br/>
        <w:t>Um EMF Metrics der Runtime Umgebung zu starten, muss aus einfach eine neue Instanz von Eclipse gestartet werden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rten als Plugin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 EMF Metrics direkt in einer Instanz von Eclipse zu starten muss die Plugin Jar-Datei in das Verzeichnis „Plugins“ der entsprechenden Eclipse Installation kopiert werden. Falls nicht vorhanden, müssen zusätzlich die oben genannten Plugins dorthin kopiert werd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Plugins mit Metrike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e Metriken werden in separaten Plugins gespeicher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ese Plugins müssen ebenso in das Verzeichnis „Plugins“ der entsprechenden Eclipse Installation kopiert werden um von EMF Metrics erkannt zu werden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ls EMF Metrics beinhaltende Eclipse Instanz aus der Runtime Umgebung einer anderen Eclipse Instanz gestartet worden ist, können die Plugins alternativ als Plugin-Projekte in der gleichen Runtime Umgebung vorhanden sein um vom EMF Metrics erkannt zu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2:30:00Z</dcterms:created>
  <dc:creator>Pawel Stepien</dc:creator>
  <dc:description/>
  <dc:language>en-US</dc:language>
  <cp:lastModifiedBy>Pawel Stepien</cp:lastModifiedBy>
  <dcterms:modified xsi:type="dcterms:W3CDTF">2010-07-23T12:30:00Z</dcterms:modified>
  <cp:revision>2</cp:revision>
  <dc:subject/>
  <dc:title/>
</cp:coreProperties>
</file>