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  <w:t>Use Case: Metrikenberechnung starten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Beschreibung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>Die ausgewählten Metriken werden für das Projekt berechnet und die Berechnungsergebnisse werden im entsprechendem Fenster angezeigt.</w:t>
      </w:r>
    </w:p>
    <w:p>
      <w:pPr>
        <w:pStyle w:val="Normal"/>
        <w:spacing w:lineRule="auto" w:line="360"/>
        <w:ind w:left="-709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Aktorenbeschreibu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Systembenutzer.</w:t>
      </w:r>
    </w:p>
    <w:p>
      <w:pPr>
        <w:pStyle w:val="Normal"/>
        <w:spacing w:lineRule="auto" w:line="360"/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Vorbedingungen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Metriken für das Projekt wurden konfiguriert (ausgewählt)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Grund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1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Der Benutzer klickt in dem Menu unter „EMF Metrics“ auf „Calculate“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de-DE" w:eastAsia="zxx" w:bidi="ar-SA"/>
        </w:rPr>
        <w:t>2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Metrik berechnen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 xml:space="preserve"> wird für jede ausgewählte Metrik ausgeführt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de-DE" w:eastAsia="zxx" w:bidi="ar-SA"/>
        </w:rPr>
        <w:t>3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Berechnungsergebnis anzeigen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Unterverläufe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Metrik berechnen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Berechnungsergebnis anzeigen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Nachbedingungen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Alle ausgewählten Metriken wurden berechnet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Ergebnisse aller Berechnungen wurden angezeigt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