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en anzeige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er Benutzer lässt sich über das Property-Menu des Projektes eine Liste von Verfügbaren Metriken anzeigen. Die Metriken werden nach Metamodellen gruppier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Benutzer hat das Property-Menu des Projektes aufgemacht und auf das Feld: „Show Metrics“ geklick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1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In dem entsprechendem Fenster des Propert-Menus des Projektes wird eine Liste von verfügbaren Metriken angezeigt.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auswahl wird Angezeig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Spezielle Anforder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 in der Liste werden nach Metamodellen gruppier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iner weitere Untergruppierung nach dem Kontext der Metrik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2:41Z</dcterms:modified>
  <cp:revision>3</cp:revision>
  <dc:subject/>
  <dc:title/>
</cp:coreProperties>
</file>