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  <w:t>Use Case: Metriken konfigurieren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Beschreibung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>Dem Benutzer wird eine Liste von Verfügbaren Metriken angezeigt. Über diese Liste kann er bestimmte Metriken für die spätere Berechnung auswählen.</w:t>
      </w:r>
    </w:p>
    <w:p>
      <w:pPr>
        <w:pStyle w:val="Normal"/>
        <w:spacing w:lineRule="auto" w:line="360"/>
        <w:ind w:left="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>.</w:t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Aktorenbeschreibu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Systembenutzer.</w:t>
      </w:r>
    </w:p>
    <w:p>
      <w:pPr>
        <w:pStyle w:val="Normal"/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Vorbedingunge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Metrikenzusammenstellung wird angezeig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Grund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1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Metriken anzeigen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2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er Benutzer wählt die gewünschte Metrik aus und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ab/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2.1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aktiviert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sie durch einen Klick auf das entsprechende Feld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ab/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2.2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deaktiviert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sie durch einen Klick auf das entsprechende Feld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Schritte 2.1. und 2.2. werden solange wiederholt bis der Benutzer alle gewünschten Metriken aktiviert hat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4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er Benutzer Klickt auf den Bestätigungsbutton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5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Das Fenster wird geschlossen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6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Die Metrikenauswahl wird gespeicher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Unterverlauf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Metriken anzeigen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achbedingungen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Metrikenauswahl wurde gespeicher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as Anzeigefenster wurde geschlos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Pawel Stepien</cp:lastModifiedBy>
  <dcterms:modified xsi:type="dcterms:W3CDTF">2010-02-26T01:11:59Z</dcterms:modified>
  <cp:revision>3</cp:revision>
  <dc:subject/>
  <dc:title/>
</cp:coreProperties>
</file>