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zxx" w:bidi="ar-SA"/>
        </w:rPr>
        <w:t>Use Case: Berechnungsergebnisse speichern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Beschreibung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de-DE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de-DE" w:eastAsia="zxx" w:bidi="zxx"/>
        </w:rPr>
        <w:t>Die angezeigten Ergebnisse der Berechnungen aller ausgewählten Metriken werden extern gespeichert.</w:t>
      </w:r>
    </w:p>
    <w:p>
      <w:pPr>
        <w:pStyle w:val="Normal"/>
        <w:spacing w:lineRule="auto" w:line="360"/>
        <w:ind w:left="-709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Aktorenbeschreibung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zxx" w:bidi="ar-SA"/>
        </w:rPr>
        <w:t>Systembenutzer.</w:t>
      </w:r>
    </w:p>
    <w:p>
      <w:pPr>
        <w:pStyle w:val="Normal"/>
        <w:spacing w:lineRule="auto" w:line="360"/>
        <w:rPr>
          <w:rFonts w:ascii="Arial" w:hAnsi="Arial"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Vorbedingungen: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Metriken wurden berechnet und die Berechnungsergebnisse wurden angezeigt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Grundverlauf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 xml:space="preserve">1.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>Der Benutzer klickt auf den „Save results“ Button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de-DE" w:eastAsia="zxx" w:bidi="ar-SA"/>
        </w:rPr>
        <w:t>2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 xml:space="preserve"> Es erscheint ein Dialogfenster mit einem Dateidialog in dem der Benutzer den Dateinamen und Pfad für die zu speichernde Ergebnisse angeben kann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de-DE" w:eastAsia="zxx" w:bidi="ar-SA"/>
        </w:rPr>
        <w:t xml:space="preserve">3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>Die Berechnungsergebnisse werden in der vom Benutzer angegebenen Datei gespeichert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zxx"/>
        </w:rPr>
        <w:t xml:space="preserve">4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  <w:t xml:space="preserve"> Das Dialogfenster wird zugemacht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zxx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Nachbedingungen: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Ergebnisse aller Berechnungen wurden angezeigt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as Dateidialogfenster wurde zugemacht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09-04-16T10:32:07Z</dcterms:modified>
  <cp:revision>2</cp:revision>
  <dc:subject/>
  <dc:title/>
</cp:coreProperties>
</file>