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Metrik aus Modeltransformation spezifiziere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Eine neue Metrik wird anhand von einer Modelltransformation spezifiziert. Die Modelltransformation wird aus einer mit dem EMF Modell-Transformations-Werkzeug: „EMF Henshin“  erstellten Datei eingeladen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Der Benutzer hat im dem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„Specify Metric“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Dialogfenster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„Metrik aus Modeltransformation spezifizieren“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 ausgewählt.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zxx"/>
        </w:rPr>
        <w:t>Basisdaten eingeben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zxx"/>
        </w:rPr>
        <w:t>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 zusätzlich zu den Basisdaten wird der Benutzer aufgefordert einen Verweis auf die Datei mit der Modelltransformation anzugeben. Dies soll über ein weiteres Dateidialogfenster geshehe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3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Nachdem der Benutzer alle Felder gefüllt hat klickt er auf den Bestätigungsbutto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>Die Modelltransformation wird aus der angegebenen Datei gelade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>5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Daten aus der Metrikspezifikation werden erfass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Unterverläufe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Basisdaten eingebe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chbedingungen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Daten aus der Metrikspezifikation wurden erfass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>Die Modelltransformation wurded aus der angegebenen Datei erfolgreich geladen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Pawel Stepien</cp:lastModifiedBy>
  <dcterms:modified xsi:type="dcterms:W3CDTF">2010-02-26T01:13:40Z</dcterms:modified>
  <cp:revision>3</cp:revision>
  <dc:subject/>
  <dc:title/>
</cp:coreProperties>
</file>