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>Use Case: Metrik spezifiziere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Der Benutzer will eine neue Softwaremetrik spezifiziere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ystembenutzer.</w:t>
      </w:r>
    </w:p>
    <w:p>
      <w:pPr>
        <w:pStyle w:val="Normal"/>
        <w:spacing w:lineRule="auto" w:line="360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er Benutzer hatauf dem folgenden We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New → Other → EMF Metrics → EMF Metri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eine neue Metrik erstellt, und ist somit in die Metrikenspezifikation gelang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1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Es erscheint ein Dialogfenster in dem der Benutzer danach gefragt wird wie er die neue Metrik beschreiben will. Dem Benutzer stehen zwei Möglichkeiten zur Verfügung:</w:t>
      </w:r>
    </w:p>
    <w:p>
      <w:pPr>
        <w:pStyle w:val="Normal"/>
        <w:spacing w:lineRule="auto" w:line="360"/>
        <w:ind w:left="709" w:right="0" w:hanging="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2.1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Metrik aus Modeltransformation spezifizieren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</w:t>
      </w:r>
    </w:p>
    <w:p>
      <w:pPr>
        <w:pStyle w:val="Normal"/>
        <w:spacing w:lineRule="auto" w:line="360"/>
        <w:ind w:left="709" w:right="0" w:hanging="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2.2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Metrik aus bestehenden Metriken spezifizieren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3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Metrik-Code Generieren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Das Dialogfenster wird zugemacht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 xml:space="preserve">5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Die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Metrik wird gespeichert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>6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 xml:space="preserve"> Die Metrik wird der Metrikenliste hinzugefüg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Unterverläufe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etrik aus Modeltransformation spezifizieren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etrik aus bestehenden Metriken spezifizieren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etrik-Code Generieren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achbedingungen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as Dialogfenster wurde zugemacht.</w:t>
        <w:br/>
        <w:t>Die Metrik wurde gespeichert.</w:t>
        <w:br/>
        <w:t xml:space="preserve">Die Metrik wurde der Metrikenliste als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nicht aktiv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hinzugefüg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Pawel Stepien</cp:lastModifiedBy>
  <dcterms:modified xsi:type="dcterms:W3CDTF">2010-02-26T01:14:05Z</dcterms:modified>
  <cp:revision>3</cp:revision>
  <dc:subject/>
  <dc:title/>
</cp:coreProperties>
</file>