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de-DE" w:eastAsia="zxx" w:bidi="ar-SA"/>
        </w:rPr>
        <w:t xml:space="preserve">Use Case: Metrik aus </w:t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en-US" w:eastAsia="zxx" w:bidi="ar-SA"/>
        </w:rPr>
        <w:t>bestehenden Metriken</w:t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de-DE" w:eastAsia="zxx" w:bidi="ar-SA"/>
        </w:rPr>
        <w:t xml:space="preserve"> spezifizieren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Beschreibung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de-DE" w:eastAsia="zxx"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de-DE" w:eastAsia="zxx" w:bidi="zxx"/>
        </w:rPr>
        <w:t>Eine neue Metrik wird anhand von bestehenden Metriken spezifiziert. Die bestehenden Metriken werden mit einem Operator gebunden.</w:t>
      </w:r>
    </w:p>
    <w:p>
      <w:pPr>
        <w:pStyle w:val="Normal"/>
        <w:spacing w:lineRule="auto" w:line="360"/>
        <w:ind w:left="-709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de-DE" w:eastAsia="zxx"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de-DE" w:eastAsia="zxx" w:bidi="zxx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Aktorenbeschreibung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zxx" w:bidi="ar-SA"/>
        </w:rPr>
        <w:t>Systembenutzer.</w:t>
      </w:r>
    </w:p>
    <w:p>
      <w:pPr>
        <w:pStyle w:val="Normal"/>
        <w:spacing w:lineRule="auto" w:line="360"/>
        <w:rPr>
          <w:rFonts w:ascii="Arial" w:hAnsi="Arial"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Vorbedingungen: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 xml:space="preserve">Der Benutzer hat im dem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en-US" w:eastAsia="zxx" w:bidi="ar-SA"/>
        </w:rPr>
        <w:t>„Specify Metric“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 xml:space="preserve"> Dialogfenster: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>„Metrik aus bestehenden Metriken spezifizieren“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 xml:space="preserve"> ausgewählt. 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Grundverlauf: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 xml:space="preserve">1.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zxx"/>
        </w:rPr>
        <w:t>Basisdaten eingeben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zxx"/>
        </w:rPr>
        <w:t xml:space="preserve">2.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zxx"/>
        </w:rPr>
        <w:t xml:space="preserve">Nachdem der Benutzer alle Felder gefüllt hat klickt er auf den Bestätigungsbutton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zxx"/>
        </w:rPr>
        <w:t xml:space="preserve">3.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zxx"/>
        </w:rPr>
        <w:t xml:space="preserve">Es erscheint ein weiteres Fenster indem der Benutzer aus einer Liste der verfügbaren  Metriken, zwei Metriken auswählen kann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zxx"/>
        </w:rPr>
        <w:t>4.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zxx"/>
        </w:rPr>
        <w:t xml:space="preserve"> Der Benutzer wählt den Operator mit dem die Metriken gebunden werden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zxx"/>
        </w:rPr>
        <w:t xml:space="preserve">5.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zxx"/>
        </w:rPr>
        <w:t xml:space="preserve">Der Benutzer klickt  auf den Bestätigungsbutton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zxx"/>
        </w:rPr>
        <w:t>5.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ie Daten aus der Metrikspezifikation werden erfasst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Nachbedingungen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ie Daten aus der Metrikspezifikation wurden erfas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Pawel Stepien</cp:lastModifiedBy>
  <dcterms:modified xsi:type="dcterms:W3CDTF">2010-02-26T01:14:34Z</dcterms:modified>
  <cp:revision>3</cp:revision>
  <dc:subject/>
  <dc:title/>
</cp:coreProperties>
</file>