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Berechnungsergebnisse anzeigen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Die Ergebnisse der Berechnungen für alle ausgewählten Metriken werden angezeigt.</w:t>
      </w:r>
    </w:p>
    <w:p>
      <w:pPr>
        <w:pStyle w:val="Normal"/>
        <w:spacing w:lineRule="auto" w:line="360"/>
        <w:ind w:left="-709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 für das Projekt wurden konfiguriert (ausgewählt).</w:t>
        <w:br/>
        <w:t>Der Benutzer hat die Metrikenberechnung gestarte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Metrikenberechnung wurde für alle ausgewählten Metriken erfolgreich ausgeführ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Für jede berechnete Metrik werden die folgenden Schritte ausgeführt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as zwischengespeicherte Ergebnis wird gelade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as Ergebnis wird zu der Liste der Gesamtergebnisse hinzugefügt.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as Ergebnis wird aus dem Zwischenspeicher entfernt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>2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 xml:space="preserve"> Die Liste mit allen Ergebnissen wird angezeig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Nach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Ergebnisse wurden angezeigt.</w:t>
        <w:br/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Zusatzbedingungen: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br/>
        <w:t>Für jede berechnete Metrik befindet sich ein Ergebnis in der Gesamtliste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